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095432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26030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